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2113384534"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499522552"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603386959"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151104775"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857350493"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562673047"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2133447338"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141755757"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775240202"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694858662"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2054033168"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2044395651"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082199625"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677410143"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2009169889"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